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35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Pašić Edin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SDA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 w:before="0" w:after="0"/>
        <w:ind w:left="709" w:hanging="709"/>
        <w:contextualSpacing/>
        <w:rPr>
          <w:rFonts w:cs="Arial"/>
          <w:b/>
          <w:b/>
          <w:bCs/>
          <w:szCs w:val="22"/>
          <w:lang w:val="bs-BA"/>
        </w:rPr>
      </w:pPr>
      <w:r>
        <w:rPr>
          <w:rFonts w:cs="Arial"/>
          <w:b/>
          <w:bCs/>
          <w:szCs w:val="22"/>
          <w:lang w:val="bs-BA"/>
        </w:rPr>
        <w:t xml:space="preserve">10/35. </w:t>
      </w:r>
      <w:r>
        <w:rPr>
          <w:rFonts w:cs="Arial"/>
          <w:szCs w:val="22"/>
          <w:lang w:val="bs-BA"/>
        </w:rPr>
        <w:t>Na zahtjev mještana, pokrećem  inicijativu prema KJKP “Rad“ i nadležnoj općinskoj službi da se u naselju Orahov brijeg kod brojeva 16. i 20. (poznato i kao vidikovac) postave table sa zabranom odlaganja otpada. U posljednje vrijeme sve je učestalije odlaganja otpada na pomenutim lokacijama čime se stvaraju divlje deponije. Obzirom da mjesto često posjećuju mještani kao i prolaznici zbog njegovog položaja i panoramskog pogleda, potrebno je u interesu svih posjetitelja spriječiti nelegalno odlaganje otpada. Također, lokacija sa svojim panoramskim pogledom, a u kontekstu  stvaranja ljepšeg, prijatnijeg, sigurnijeg i funkcionalnijeg ambijenta na maloj javnoj površini zahtjeva uređenje sa prokresivanjem, postavljanjem klupa, kanti za otpadke sa ugrađenim pepeljarama i eventualno hortikulturno uređenje.</w:t>
      </w:r>
    </w:p>
    <w:p>
      <w:pPr>
        <w:pStyle w:val="Normal"/>
        <w:spacing w:lineRule="auto" w:line="240" w:before="0" w:after="0"/>
        <w:ind w:left="567" w:hanging="567"/>
        <w:contextualSpacing/>
        <w:rPr>
          <w:rFonts w:cs="Arial"/>
          <w:b/>
          <w:b/>
          <w:bCs/>
          <w:szCs w:val="22"/>
          <w:lang w:val="bs-BA"/>
        </w:rPr>
      </w:pPr>
      <w:r>
        <w:rPr>
          <w:rFonts w:cs="Arial"/>
          <w:b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76"/>
        <w:ind w:left="567" w:hanging="567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>MIŠLJENJE:</w:t>
      </w:r>
    </w:p>
    <w:p>
      <w:pPr>
        <w:pStyle w:val="Normal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lužba za investicije i komunalne poslove  pokrenutu viječnićku inicijativu proslijedila je KJKP “Rad” d.o.o. Sarajevo. </w:t>
      </w:r>
      <w:r>
        <w:rPr>
          <w:rFonts w:cs="Arial" w:ascii="Arial" w:hAnsi="Arial"/>
          <w:bCs/>
          <w:sz w:val="22"/>
          <w:szCs w:val="22"/>
          <w:lang w:val="pt-BR"/>
        </w:rPr>
        <w:t>Po dobivanju odgovora isti ćemo Vam blagovremeno dostaviti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/>
          <w:b/>
          <w:bCs/>
          <w:iCs/>
          <w:sz w:val="20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43:00Z</dcterms:created>
  <dc:creator>User1</dc:creator>
  <dc:description/>
  <cp:keywords/>
  <dc:language>en-US</dc:language>
  <cp:lastModifiedBy>Kerim Hasović</cp:lastModifiedBy>
  <cp:lastPrinted>2025-10-07T08:51:00Z</cp:lastPrinted>
  <dcterms:modified xsi:type="dcterms:W3CDTF">2025-10-07T06:51:00Z</dcterms:modified>
  <cp:revision>8</cp:revision>
  <dc:subject/>
  <dc:title>Broj: 02-05-_____/04</dc:title>
</cp:coreProperties>
</file>